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Health Santa Luzia LTDA - EPP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27.602.134/0001-39</w:t>
      </w:r>
      <w:r>
        <w:rPr>
          <w:rFonts w:cs="Arial Narrow" w:ascii="Arial Narrow" w:hAnsi="Arial Narrow"/>
          <w:bCs/>
          <w:sz w:val="22"/>
        </w:rPr>
        <w:t>, com sede à Avenida Raul Teixeira da Costa Sobrinho, n° 940 – Loja 02, Bairro Adeodato, no município Santa Luzia, estado de Minas Gerais, CEP 33.010-360, neste ato denominada CONTRATADA e representada por Reges Jose da Cruz, brasileiro, solteiro, empresário, inscrito no CPF 046.074.476-33, carteira de identidade nº MG-8.599.339 SSP/MG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TENS e FES 04 canai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Quar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98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980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Ultrasson para fisioterapia frequência: 1 e 3 mhz Tela LCD. Modo de emissão/ operação: contínuo e pulsado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Ibram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44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440,0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2.420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Health Santa Luzia LTDA - EPP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27.602.134/0001-39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79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0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38:00Z</dcterms:modified>
  <cp:revision>4</cp:revision>
  <dc:subject/>
  <dc:title>Edital</dc:title>
</cp:coreProperties>
</file>